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5">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32 issued 11/13/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04/04/07 (0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 Baselin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0612 </w:t>
        <w:tab/>
        <w:tab/>
        <w:t>Power Reactor Inspection Report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Outline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B</w:t>
        <w:tab/>
        <w:t>Issue Screening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w:t>
        <w:tab/>
        <w:tab/>
        <w:t>Construction Inspector Training and Qualification Program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Journal</w:t>
      </w:r>
      <w:r>
        <w:rPr>
          <w:rFonts w:cs="Arial" w:ascii="Arial" w:hAnsi="Arial"/>
          <w:b/>
          <w:bCs/>
          <w:sz w:val="24"/>
          <w:szCs w:val="24"/>
        </w:rPr>
        <w:t xml:space="preserve"> </w:t>
      </w:r>
      <w:r>
        <w:rPr>
          <w:rFonts w:cs="Arial" w:ascii="Arial" w:hAnsi="Arial"/>
          <w:sz w:val="24"/>
          <w:szCs w:val="24"/>
        </w:rPr>
        <w:t>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52 App B</w:t>
      </w:r>
      <w:r>
        <w:rPr>
          <w:rFonts w:cs="Arial" w:ascii="Arial" w:hAnsi="Arial"/>
          <w:b/>
          <w:bCs/>
          <w:sz w:val="24"/>
          <w:szCs w:val="24"/>
        </w:rPr>
        <w:tab/>
      </w:r>
      <w:r>
        <w:rPr>
          <w:rFonts w:cs="Arial" w:ascii="Arial" w:hAnsi="Arial"/>
          <w:sz w:val="24"/>
          <w:szCs w:val="24"/>
        </w:rPr>
        <w:t>Construction Inspector Gener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w:t>
        <w:tab/>
        <w:t>Light Water Reactor Inspection Program – Preoperational Testing And Operational Preparedness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 xml:space="preserve"> 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Inspection of ITAAC-Related Installation of Pip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1</w:t>
        <w:tab/>
        <w:t>Construction Inspection Program Inspection of ITAAC-Related Containment Integrity and Containment Penetra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00</w:t>
        <w:tab/>
        <w:tab/>
        <w:t>Preoperational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w:t>
        <w:tab/>
        <w:tab/>
        <w:t>Physical Protec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7/28/05 (05-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2/16/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4</w:t>
        <w:tab/>
        <w:t>Equipment Performance, Testing Maintenance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ab/>
        <w:t>84528</w:t>
        <w:tab/>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AvantGard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left" w:pos="4180" w:leader="none"/>
        <w:tab w:val="center" w:pos="4320" w:leader="none"/>
        <w:tab w:val="left" w:pos="6660" w:leader="none"/>
        <w:tab w:val="right" w:pos="8640" w:leader="none"/>
      </w:tabs>
      <w:rPr/>
    </w:pPr>
    <w:r>
      <w:rPr>
        <w:rFonts w:cs="Arial" w:ascii="Arial" w:hAnsi="Arial"/>
        <w:sz w:val="24"/>
      </w:rPr>
      <w:t xml:space="preserve">Issue Date: </w:t>
    </w:r>
    <w:r>
      <w:rPr>
        <w:rFonts w:cs="Arial" w:ascii="Arial" w:hAnsi="Arial"/>
        <w:sz w:val="24"/>
        <w:szCs w:val="24"/>
      </w:rPr>
      <w:t>11/13/08</w:t>
      <w:tab/>
      <w:tab/>
      <w:tab/>
      <w:tab/>
      <w:t>TABL</w:t>
    </w:r>
    <w:r>
      <w:rPr>
        <w:rFonts w:cs="Arial" w:ascii="Arial" w:hAnsi="Arial"/>
        <w:sz w:val="24"/>
      </w:rPr>
      <w:t>E OF CONTENTS</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1</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AvantGarde" w:hAnsi="Letter Gothic 12cpi;AvantGarde" w:eastAsia="Times New Roman" w:cs="Letter Gothic 12cpi;AvantGarde"/>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7:23:00Z</dcterms:created>
  <dc:creator>ilc</dc:creator>
  <dc:description/>
  <cp:keywords/>
  <dc:language>en-US</dc:language>
  <cp:lastModifiedBy>ilc</cp:lastModifiedBy>
  <dcterms:modified xsi:type="dcterms:W3CDTF">2008-11-17T17:23:00Z</dcterms:modified>
  <cp:revision>2</cp:revision>
  <dc:subject/>
  <dc:title/>
</cp:coreProperties>
</file>